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52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едседателю</w:t>
      </w:r>
    </w:p>
    <w:p>
      <w:pPr>
        <w:pStyle w:val="Normal"/>
        <w:tabs>
          <w:tab w:val="clear" w:pos="708"/>
          <w:tab w:val="left" w:pos="5400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го Собрания Новосибирской области</w:t>
      </w:r>
    </w:p>
    <w:p>
      <w:pPr>
        <w:pStyle w:val="Normal"/>
        <w:tabs>
          <w:tab w:val="clear" w:pos="708"/>
          <w:tab w:val="left" w:pos="5490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И.Г. Морозу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  <w:t>«___» мая 2012 г.</w:t>
      </w:r>
    </w:p>
    <w:p>
      <w:pPr>
        <w:pStyle w:val="Normal"/>
        <w:tabs>
          <w:tab w:val="clear" w:pos="708"/>
          <w:tab w:val="left" w:pos="54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75" w:leader="none"/>
        </w:tabs>
        <w:outlineLvl w:val="0"/>
        <w:rPr/>
      </w:pPr>
      <w:r>
        <w:rPr>
          <w:sz w:val="28"/>
          <w:szCs w:val="28"/>
        </w:rPr>
        <w:tab/>
        <w:t>Уважаемый Иван Григорьеви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1 статьи 38 Устава Новосибирской области, статьями 9 и 10 Закона Новосибирской области «О нормативных правовых актах Новосибирской области» в порядке реализации права законодательной инициативы вносим на рассмотрение Законодательного Собрания Новосибирской области проект закона Новосибирской области «О внесении изменений в статью 9.1 Закона Новосибирской области «Об административных правонарушениях в Новосибирской области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едставителем группы депутатов Законодательного Собрания Новосибирской области по указанному законопроекту на всех стадиях его рассмотрения назначен депутат _______________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вышеизложенным, предлагаем внести соответствующее изменение в план законопроектной работы Законодательного Собрания Новосибирской области на 2012 год, утвержденный постановлением Законодательного Собрания Новосибирской области от 1 декабря 2012 № 247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/>
      </w:pPr>
      <w:r>
        <w:rPr>
          <w:sz w:val="28"/>
          <w:szCs w:val="28"/>
        </w:rPr>
        <w:t>Проект закона –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ояснительная записка –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Финансово-экономическое обоснование –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rPr>
          <w:sz w:val="28"/>
          <w:szCs w:val="28"/>
        </w:rPr>
      </w:pPr>
      <w:r>
        <w:rPr>
          <w:sz w:val="28"/>
          <w:szCs w:val="28"/>
        </w:rPr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план законопроектной работы Законодательного Собрания Новосибирской области на 2012 год - на 1 л. в 1 экз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Депутаты Законодательного Собрания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мен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лан законопроектной работы Законодательного Собрания Новосибирской области на 2012 год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план законопроектной работы Законодательного Собрания Новосибирской области на 2012 год, утвержденный постановлением Законодательного Собрания Новосибирской области от 1 декабря 2011 года № 247 «О плане законопроектной работы Законодательного Собрания Новосибирской области на 2012 год», изменение, дополнив раздел 1 «Государственное строительство, местное самоуправление, народовластие и защита прав граждан» пунктом 18 следующего содержа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«18; наименование проекта закона - «О внесении изменений в статью 9.1 Закона Новосибирской области «Об административных правонарушениях в Новосибирской области»; субъект права законодательной инициативы – группа депутатов Законодательного Собрания Новосибирской области; головной комитет - комитет Законодательного Собрания Новосибирской области по государственной политике, законодательству и местному самоуправлению; сроки рассмотрения Законодательным Собранием - II квартал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5T05:56:00Z</dcterms:created>
  <dc:creator>sak</dc:creator>
  <dc:description/>
  <cp:keywords/>
  <dc:language>en-US</dc:language>
  <cp:lastModifiedBy>User</cp:lastModifiedBy>
  <cp:lastPrinted>2009-02-19T18:53:00Z</cp:lastPrinted>
  <dcterms:modified xsi:type="dcterms:W3CDTF">2012-05-25T10:10:00Z</dcterms:modified>
  <cp:revision>33</cp:revision>
  <dc:subject/>
  <dc:title/>
</cp:coreProperties>
</file>